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atul medicului -  dictionar de termeni medicali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fatulmedicului.ro/dictionar-medica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 Active Soft S.R.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cionario de términos médicos (online)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 un diccionario médico completo que ofrece consultas online y se caracteriza por su amplitud y su gran utilidad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bretodo es una alternativa rápida y cómoda a la consulta médica tradicional pero sin sustituirla según sus indicacion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l diccionario está organizado en orden alfabético y contiene las definiciones de algo más de 800 términos médico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 un site educacional que contiene una valiosa base de términos médicos explicados en detal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ubre todos los dominios de la medicina.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ictionar.romedic.ro/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fatulmedicului.ro/stiri-medicale</w:t>
              </w:r>
            </w:hyperlink>
          </w:p>
          <w:p>
            <w:pPr>
              <w:pStyle w:val="Normal"/>
              <w:rPr>
                <w:lang w:val="it-IT"/>
              </w:rPr>
            </w:pPr>
            <w:hyperlink r:id="rId5">
              <w:r>
                <w:rPr>
                  <w:rStyle w:val="InternetLink"/>
                </w:rPr>
                <w:t>http://www.sfatulmedicului.ro/revista-presei-medicale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- le considero una página profesional y accesible para toda la gen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s una herramienta excelente de trabajo y sobretodo muy cómoda en acceder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r la variedad de términos médicos que ofrece es un verdadero manual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atulmedicului.ro/dictionar-medical" TargetMode="External"/><Relationship Id="rId3" Type="http://schemas.openxmlformats.org/officeDocument/2006/relationships/hyperlink" Target="http://dictionar.romedic.ro/" TargetMode="External"/><Relationship Id="rId4" Type="http://schemas.openxmlformats.org/officeDocument/2006/relationships/hyperlink" Target="http://www.sfatulmedicului.ro/stiri-medicale" TargetMode="External"/><Relationship Id="rId5" Type="http://schemas.openxmlformats.org/officeDocument/2006/relationships/hyperlink" Target="http://www.sfatulmedicului.ro/revista-presei-medical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08:00Z</dcterms:created>
  <dc:creator>liviu</dc:creator>
  <dc:description/>
  <cp:keywords/>
  <dc:language>en-US</dc:language>
  <cp:lastModifiedBy>Daniela</cp:lastModifiedBy>
  <dcterms:modified xsi:type="dcterms:W3CDTF">2010-12-15T18:08:00Z</dcterms:modified>
  <cp:revision>2</cp:revision>
  <dc:subject/>
  <dc:title>Plantilla evaluación recursos traductores</dc:title>
</cp:coreProperties>
</file>